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stawa sprzętu medycznego do SPZZOZ w Wyszkowie dla potrzeb Oddziału Neonatologiczn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2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7 r. poz.1579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sprzętu medycznego do SPZZOZ w Wyszkowie dla potrzeb Oddziału Neonatologiczn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2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Dostawa sprzętu medycznego do SPZZOZ w Wyszkowie dla potrzeb Oddziału Neonatologiczn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2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08-21T12:01:00Z</dcterms:modified>
  <cp:revision>60</cp:revision>
  <dc:subject/>
  <dc:title>ZAŁĄCZNIK NR 2</dc:title>
</cp:coreProperties>
</file>