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 w:cs="Calibri"/>
          <w:b/>
          <w:b/>
          <w:szCs w:val="24"/>
          <w:lang w:eastAsia="ar-SA"/>
        </w:rPr>
      </w:pPr>
      <w:r>
        <w:rPr>
          <w:rFonts w:cs="Calibri" w:ascii="Times New Roman" w:hAnsi="Times New Roman"/>
          <w:b/>
          <w:szCs w:val="24"/>
          <w:lang w:eastAsia="ar-SA"/>
        </w:rPr>
        <w:t>Załącznik nr 2/1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iCs/>
          <w:sz w:val="22"/>
          <w:szCs w:val="22"/>
          <w:lang w:eastAsia="ar-SA"/>
        </w:rPr>
        <w:t xml:space="preserve">Dostawa </w:t>
      </w:r>
      <w:r>
        <w:rPr>
          <w:rFonts w:cs="Times New Roman" w:ascii="Times New Roman" w:hAnsi="Times New Roman"/>
          <w:b/>
          <w:sz w:val="22"/>
          <w:szCs w:val="22"/>
          <w:lang w:eastAsia="ar-SA"/>
        </w:rPr>
        <w:t xml:space="preserve">sprzętu medycznego do SPZZOZ w Wyszkowie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 xml:space="preserve">dla potrzeb Oddziału Neonatologicznego;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  <w:t xml:space="preserve">nr procedury: </w:t>
      </w:r>
      <w:r>
        <w:rPr>
          <w:rFonts w:cs="Times New Roman" w:ascii="Times New Roman" w:hAnsi="Times New Roman"/>
          <w:b/>
          <w:smallCaps/>
          <w:sz w:val="22"/>
          <w:szCs w:val="22"/>
          <w:lang w:eastAsia="ar-SA"/>
        </w:rPr>
        <w:t>DEZ/Z/341/ZP- 32/2018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eastAsia="ar-SA"/>
        </w:rPr>
        <w:t>Zadanie nr 1:</w:t>
      </w: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Inkubator do opieki nad noworodkiem</w:t>
      </w:r>
      <w:r>
        <w:rPr>
          <w:rFonts w:cs="Times New Roman" w:ascii="Times New Roman" w:hAnsi="Times New Roman"/>
          <w:sz w:val="22"/>
          <w:szCs w:val="22"/>
        </w:rPr>
        <w:t xml:space="preserve"> w ilości 2 sztuk</w:t>
      </w:r>
      <w:r>
        <w:rPr>
          <w:rFonts w:cs="Times New Roman" w:ascii="Times New Roman" w:hAnsi="Times New Roman"/>
          <w:b/>
          <w:sz w:val="22"/>
          <w:szCs w:val="22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smallCaps/>
          <w:sz w:val="20"/>
          <w:szCs w:val="22"/>
          <w:lang w:eastAsia="ar-SA"/>
        </w:rPr>
      </w:pPr>
      <w:r>
        <w:rPr>
          <w:rFonts w:cs="Times New Roman" w:ascii="Times New Roman" w:hAnsi="Times New Roman"/>
          <w:b/>
          <w:smallCaps/>
          <w:sz w:val="20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ascii="Times New Roman" w:hAnsi="Times New Roman" w:cs="Times New Roman"/>
          <w:b/>
          <w:b/>
          <w:sz w:val="20"/>
          <w:lang w:eastAsia="ar-SA"/>
        </w:rPr>
      </w:pPr>
      <w:r>
        <w:rPr>
          <w:rFonts w:cs="Times New Roman" w:ascii="Times New Roman" w:hAnsi="Times New Roman"/>
          <w:sz w:val="20"/>
          <w:lang w:eastAsia="ar-SA"/>
        </w:rPr>
        <w:t xml:space="preserve">Nazwa:  </w:t>
      </w:r>
    </w:p>
    <w:p>
      <w:pPr>
        <w:pStyle w:val="Normal"/>
        <w:widowControl w:val="false"/>
        <w:suppressAutoHyphens w:val="true"/>
        <w:autoSpaceDE w:val="false"/>
        <w:ind w:left="1440" w:hanging="1440"/>
        <w:rPr>
          <w:rFonts w:ascii="Times New Roman" w:hAnsi="Times New Roman" w:cs="Times New Roman"/>
          <w:b/>
          <w:b/>
          <w:sz w:val="20"/>
          <w:lang w:eastAsia="ar-SA"/>
        </w:rPr>
      </w:pPr>
      <w:r>
        <w:rPr>
          <w:rFonts w:cs="Times New Roman" w:ascii="Times New Roman" w:hAnsi="Times New Roman"/>
          <w:sz w:val="20"/>
          <w:lang w:eastAsia="ar-SA"/>
        </w:rPr>
        <w:t xml:space="preserve">Producent /Firma :                                                                                   Typ aparatu: </w:t>
      </w:r>
    </w:p>
    <w:p>
      <w:pPr>
        <w:pStyle w:val="Normal"/>
        <w:widowControl w:val="false"/>
        <w:suppressAutoHyphens w:val="true"/>
        <w:autoSpaceDE w:val="fals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Kraj pochodzenia :</w:t>
        <w:tab/>
        <w:tab/>
        <w:t xml:space="preserve">                                                        Rok produkcji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1559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>Wymagane warunki /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 xml:space="preserve">parametry techniczne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arametr wymagan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 xml:space="preserve">Oferowane parametry technicz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ar-SA"/>
              </w:rPr>
              <w:t>(opis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</w:rPr>
              <w:t>Parametry ogó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kubator przeznaczony do podstawowej opieki nad noworodkiem (opisać co zapewnia inkubato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kubator stacjonarny o stabilnej konstrukcji umieszczony na ruchomej podstawie, pole zajmowane przez inkubator nie większe jak 6000 c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miary łóżeczka (materacyka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ługość x szerokość x grubość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n. długość 65 c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ilanie AC 230V ±10%, 50 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ewnętrzny, kolorowy ekran dotykowy LCD min 6”, z możliwością regulacji wysokości oraz kąta odchylenia  umożliwiającą obserwację i obsługę ekranu z lewej i prawej strony inkubator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</w:rPr>
              <w:t>Kopuła inkub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strukcja kopuły dwuścien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órna część kopuły zdejmowana bez użycia narzędz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twierane 2 długie ścianki kopuły – przednia i tylna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dwójne zabezpieczenie przedniej ścianki przed przypadkowym otwarciem 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wory pielęgnacyjne z czterech stron inkubatora min. 6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zczelnione otwory (przepusty) na rury w kopule inkubatora, przewody monitorowania, cewniki, umożliwiające wyjęcie dziecka z inkubatora bez odłącza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sztu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teracyk otoczony wewnętrznymi ściankami zabezpieczającymi pacjenta przed wypadnięciem z inkubator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uflada umożliwiająca wprowadzenie kasety rtg pod materacyk  bez konieczności ruszania dziec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ulacja kąta nachylenia materacyka w sposób płynny i cichy w zakresie  min. 13 stopni, dostępna na zewnątrz inkubatora z obu str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em cyrkulacji powietrza pod kopułą inkubatora - dwustrumieni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kuteczna kurtyna ciepłego powietrza zapobiegająca wychłodzeniu wnętrza po otwarciu ścianki przedniej kopuł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9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urtyna uruchamiana w pełni automatycznie – samoczynnie po otwarciu ścianki przedniej kopuł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ziom głośności wewnątrz kopuły w decybelach w czasie pracy inkubatora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≤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5 dB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wyjęcia wszystkich czterech ścian kopuły do mycia i dezynfe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ktrostatyczny filtr powietrza z łatwym dostępem oraz oceną wzrokową jego zuży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</w:rPr>
              <w:t>Regulacja nawilż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kubator jest wyposażony w układ automatycznej regulacji nawilżania (servo) w zakresie min. do 95% ustawiany z rozdzielczością 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biornik na wodę umieszczony jest poza przedziałem pacjenta. Nie dopuszcza się bezpośredniego kontaktu wody w zbiorniku z powietrzem obiegającym przedział noworodka – zmniejszenie ryzyka zakaż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ktywne nawilżanie – podgrzewanie wody do temperatury wr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stosowania jednorazowych (jednopacjentowych) zestawów do napełniania nawilżacza z automatyczną regulacją poziomu w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</w:rPr>
              <w:t>Regulacja tempera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kubator posiada układ ręcznej regulacji temperatury (manual control) powietrza pod kopułą nastawiany w zakresi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– 38°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kubator posiada układ automatycznej regulacji temperatury (servo) bazujący na pomiarach temperatury skóry noworodka w zakresi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–38,0°C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</w:rPr>
              <w:t>Monitor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kubator wyposażony jest w układ monitorowania, który mierzy i podaje w formie cyfrowej parametry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temperaturę na skórze noworodka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temperaturę w powietrzu pod kopułą inkubatora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stężenie tlenu pod kopułą inkubatora,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informacja o wykorzystaniu mocy grzałki w stopniach lub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ujniki pomiarowe zintegrowane w jednej wyjmowanej głowi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.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</w:rPr>
              <w:t>Tlenoterap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nkubator wyposażony jest w układ automatycznej regulacji stężenia tlenu (servo) pod kopułą. Układ ogranicza stężenie tlenu pod kopułą do max. 65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xymetr do pomiaru stężenia tlenu pod kopułą z układami alarmów zintegrowany z inkubatorem (wbudowany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</w:rPr>
              <w:t>Alarm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kubator posiada alarmy akustyczno-optyczne dla następujących sytuacj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zekroczenia lub spadku nastawionej temperatury w powietrzu pod kopułą inkubator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zekroczenia lub spadku nastawionej temperatury na skórze w układzie  regulacji automatycznej (servo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zekroczenia maksymalnej dopuszczalnej temperatury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rak lub niski poziom wody w nawilża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-108" w:right="-7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ksploat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zystkie ścianki wewnętrzne kopuły wyjmowane do mycia i dezynfe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szystkie elementy łączące ze szczególnym uwzględnieniem nawilżacza i głowicy pomiarowej można w łatwy sposób (bez użycia narzędzi) wyjąć z inkubatora w celu mycia i dezynfekc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</w:rPr>
              <w:t>Wyposaż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ltr wejściowy powietrza pobieranego z oto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sztu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zujnik temperatury skóry do układu regul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sztu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rukcja obsługi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krowce bawełniane na materacy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sztuk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ylepce do mocowania czujnika tempera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sztu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ednorazowe (jednopacjentowe) zestawy do napełniania nawilżacza z automatyczną regulacją poziomu wo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sztu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af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sztuk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żliwosc rozbudowy o wbudowany pulsoksymetr w technologii Nellcor / Massim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zliwość rozbudowy o wbudowaną wagę umożliwiającą ważenie bez wyjmowania dziecka z inkubatora – zakres pomiaru min. 300-65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ar-SA"/>
              </w:rPr>
              <w:t>9. WARUNKI SERWISOWE I INNE WYMAGANIA</w:t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  <w:t>9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  <w:t>Przedmiot zamówienia będzie fabrycznie n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  <w:lang w:eastAsia="ar-SA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  <w:lang w:eastAsia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  <w:t>9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  <w:t xml:space="preserve">Oświadczamy, że przedmiot oferty jest kompletny i będzie po zainstalowaniu gotowy do pracy bez żadnych dodatkowych zakupów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  <w:lang w:eastAsia="ar-SA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  <w:lang w:eastAsia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  <w:t>9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Możliwość zgłoszeń awarii 24 h/ dobę, 365 dni w rok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  <w:lang w:eastAsia="ar-SA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  <w:lang w:eastAsia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  <w:t>9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  <w:t xml:space="preserve">Okres gwarancji- minimum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ar-SA"/>
              </w:rPr>
              <w:t>24 miesiące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  <w:t xml:space="preserve">, licząc od daty instalacji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  <w:t>Tak, 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  <w:lang w:eastAsia="ar-SA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  <w:lang w:eastAsia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9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Czas przystąpienia do naprawy max. 48 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TAK, 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Arial Unicode MS;Arial" w:cs="Times New Roman"/>
                <w:bCs/>
                <w:sz w:val="20"/>
                <w:lang w:eastAsia="ar-SA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lang w:eastAsia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9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Zabezpieczenie dostępności części zamiennych i serwisu pogwarancyjnego przez min. 10 lat od daty zawarcia umow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Arial Unicode MS;Arial" w:cs="Times New Roman"/>
                <w:bCs/>
                <w:sz w:val="20"/>
                <w:lang w:eastAsia="ar-SA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lang w:eastAsia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9.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Maksymalny czas usuwania awarii. Przedłużenie czasu powoduje zainstalowanie, przez Wykonawcę, aparatu zastępczego o podobnych parametrach na czas napraw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max 3 dni robocze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Podać w dnia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Arial Unicode MS;Arial" w:cs="Times New Roman"/>
                <w:bCs/>
                <w:sz w:val="20"/>
                <w:lang w:eastAsia="ar-SA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lang w:eastAsia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9.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Liczba bezpłatnych przeglądów aparatu w czasie gwaranc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Min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Arial Unicode MS;Arial" w:cs="Times New Roman"/>
                <w:bCs/>
                <w:sz w:val="20"/>
                <w:lang w:eastAsia="ar-SA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lang w:eastAsia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9.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Serwis autoryzow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Arial Unicode MS;Arial" w:cs="Times New Roman"/>
                <w:bCs/>
                <w:sz w:val="20"/>
                <w:lang w:eastAsia="ar-SA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lang w:eastAsia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9.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Siedziba serwisu gwarancyjnego – nazwa,  dane adresowe, telefon, fa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Tak, 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Arial Unicode MS;Arial" w:cs="Times New Roman"/>
                <w:bCs/>
                <w:sz w:val="20"/>
                <w:lang w:eastAsia="ar-SA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lang w:eastAsia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9.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lość punktów serwisowych na terenie Polski – min.  3 punkt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Arial Unicode MS;Arial" w:cs="Times New Roman"/>
                <w:bCs/>
                <w:sz w:val="20"/>
                <w:lang w:eastAsia="ar-SA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lang w:eastAsia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9.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Siedziba serwisu pogwarancyjnego – nazwa,  dane adresowe, telefon, fax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TAK, 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Arial Unicode MS;Arial" w:cs="Times New Roman"/>
                <w:bCs/>
                <w:sz w:val="20"/>
                <w:lang w:eastAsia="ar-SA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lang w:eastAsia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center" w:pos="4536" w:leader="none"/>
                <w:tab w:val="right" w:pos="9072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9.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center" w:pos="4536" w:leader="none"/>
                <w:tab w:val="right" w:pos="9072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Montaż i uruchomienie natychmiast po dostawie urządzenia wraz </w:t>
            </w: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ze szkoleniem personelu medycznego,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 na miejscu w SPZZOZ Wyszków – potwierdzenie protokółem odbioru, szkolenia i przekazania do eksploatac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ar-SA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Arial Unicode MS;Arial" w:cs="Times New Roman"/>
                <w:bCs/>
                <w:color w:val="000000"/>
                <w:sz w:val="20"/>
                <w:lang w:eastAsia="ar-SA"/>
              </w:rPr>
            </w:pPr>
            <w:r>
              <w:rPr>
                <w:rFonts w:eastAsia="Arial Unicode MS;Arial" w:cs="Times New Roman" w:ascii="Times New Roman" w:hAnsi="Times New Roman"/>
                <w:bCs/>
                <w:color w:val="000000"/>
                <w:sz w:val="20"/>
                <w:lang w:eastAsia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9.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</w:rPr>
              <w:t>Deklaracja zgodności,   Certyfikat 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87" w:hanging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Tak, załączy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Arial Unicode MS;Arial" w:cs="Times New Roman"/>
                <w:bCs/>
                <w:sz w:val="20"/>
                <w:lang w:eastAsia="ar-SA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lang w:eastAsia="ar-S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ar-SA"/>
              </w:rPr>
              <w:t>9.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jc w:val="both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Dokumenty potwierdzające, że przedmiot zamówienia został wprowadzony do obrotu i używania na terenie Polski, w tym zgodnie z przepisami ustawy  o wyrobach medycznych z dnia 20 maja 2010 roku. </w:t>
            </w:r>
          </w:p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Cs/>
                <w:iCs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87" w:hanging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87" w:hanging="0"/>
              <w:jc w:val="center"/>
              <w:outlineLvl w:val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  <w:t>Tak, załączy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Arial Unicode MS;Arial" w:cs="Times New Roman"/>
                <w:bCs/>
                <w:sz w:val="20"/>
                <w:lang w:eastAsia="ar-SA"/>
              </w:rPr>
            </w:pPr>
            <w:r>
              <w:rPr>
                <w:rFonts w:eastAsia="Arial Unicode MS;Arial" w:cs="Times New Roman" w:ascii="Times New Roman" w:hAnsi="Times New Roman"/>
                <w:bCs/>
                <w:sz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1"/>
        </w:numPr>
        <w:suppressAutoHyphens w:val="true"/>
        <w:rPr>
          <w:rFonts w:ascii="Tahoma" w:hAnsi="Tahoma" w:cs="Tahoma"/>
          <w:sz w:val="20"/>
          <w:szCs w:val="24"/>
          <w:lang w:eastAsia="ar-SA"/>
        </w:rPr>
      </w:pPr>
      <w:r>
        <w:rPr>
          <w:rFonts w:cs="Tahoma" w:ascii="Tahoma" w:hAnsi="Tahoma"/>
          <w:sz w:val="20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rPr>
          <w:rFonts w:ascii="Tahoma" w:hAnsi="Tahoma" w:cs="Tahoma"/>
          <w:sz w:val="20"/>
          <w:szCs w:val="24"/>
          <w:lang w:eastAsia="ar-SA"/>
        </w:rPr>
      </w:pPr>
      <w:r>
        <w:rPr>
          <w:rFonts w:cs="Tahoma" w:ascii="Tahoma" w:hAnsi="Tahoma"/>
          <w:sz w:val="20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rPr>
          <w:rFonts w:ascii="Tahoma" w:hAnsi="Tahoma" w:cs="Tahoma"/>
          <w:sz w:val="20"/>
          <w:szCs w:val="24"/>
          <w:lang w:eastAsia="ar-SA"/>
        </w:rPr>
      </w:pPr>
      <w:r>
        <w:rPr>
          <w:rFonts w:cs="Tahoma" w:ascii="Tahoma" w:hAnsi="Tahoma"/>
          <w:sz w:val="20"/>
          <w:szCs w:val="24"/>
          <w:lang w:eastAsia="ar-SA"/>
        </w:rPr>
        <w:t>…………………………………………</w:t>
      </w:r>
      <w:r>
        <w:rPr>
          <w:rFonts w:cs="Tahoma" w:ascii="Tahoma" w:hAnsi="Tahoma"/>
          <w:sz w:val="20"/>
          <w:szCs w:val="24"/>
          <w:lang w:eastAsia="ar-SA"/>
        </w:rPr>
        <w:t>.</w:t>
      </w:r>
    </w:p>
    <w:p>
      <w:pPr>
        <w:pStyle w:val="Normal"/>
        <w:numPr>
          <w:ilvl w:val="0"/>
          <w:numId w:val="1"/>
        </w:numPr>
        <w:suppressAutoHyphens w:val="true"/>
        <w:rPr>
          <w:rFonts w:ascii="Tahoma" w:hAnsi="Tahoma" w:cs="Tahoma"/>
          <w:sz w:val="20"/>
          <w:szCs w:val="24"/>
          <w:lang w:eastAsia="ar-SA"/>
        </w:rPr>
      </w:pPr>
      <w:r>
        <w:rPr>
          <w:rFonts w:cs="Times New Roman" w:ascii="Times New Roman" w:hAnsi="Times New Roman"/>
          <w:sz w:val="20"/>
          <w:szCs w:val="24"/>
          <w:lang w:eastAsia="ar-SA"/>
        </w:rPr>
        <w:t xml:space="preserve">miejscowość, data      </w:t>
      </w:r>
    </w:p>
    <w:p>
      <w:pPr>
        <w:pStyle w:val="Normal"/>
        <w:numPr>
          <w:ilvl w:val="0"/>
          <w:numId w:val="1"/>
        </w:numPr>
        <w:suppressAutoHyphens w:val="true"/>
        <w:jc w:val="right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w:tab/>
        <w:tab/>
        <w:t xml:space="preserve"> </w:t>
        <w:tab/>
        <w:tab/>
        <w:t xml:space="preserve">                                             ……….........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true"/>
        <w:ind w:left="432" w:right="481" w:hanging="432"/>
        <w:jc w:val="right"/>
        <w:rPr/>
      </w:pPr>
      <w:r>
        <w:rPr>
          <w:rFonts w:cs="Times New Roman" w:ascii="Times New Roman" w:hAnsi="Times New Roman"/>
          <w:szCs w:val="24"/>
          <w:lang w:eastAsia="ar-SA"/>
        </w:rPr>
        <w:t xml:space="preserve">            </w:t>
      </w:r>
      <w:r>
        <w:rPr>
          <w:rFonts w:cs="Times New Roman" w:ascii="Times New Roman" w:hAnsi="Times New Roman"/>
          <w:szCs w:val="24"/>
          <w:lang w:eastAsia="ar-SA"/>
        </w:rPr>
        <w:tab/>
        <w:tab/>
        <w:tab/>
      </w:r>
      <w:r>
        <w:rPr>
          <w:rFonts w:cs="Times New Roman" w:ascii="Times New Roman" w:hAnsi="Times New Roman"/>
          <w:sz w:val="18"/>
          <w:szCs w:val="18"/>
          <w:lang w:eastAsia="ar-SA"/>
        </w:rPr>
        <w:t>podpisy osób wskazanych w dokumencie uprawniającym do</w:t>
      </w:r>
    </w:p>
    <w:p>
      <w:pPr>
        <w:pStyle w:val="Normal"/>
        <w:numPr>
          <w:ilvl w:val="2"/>
          <w:numId w:val="1"/>
        </w:numPr>
        <w:suppressAutoHyphens w:val="true"/>
        <w:ind w:left="720" w:right="481" w:hanging="720"/>
        <w:jc w:val="right"/>
        <w:rPr>
          <w:rFonts w:ascii="Times New Roman" w:hAnsi="Times New Roman" w:cs="Times New Roman"/>
          <w:szCs w:val="24"/>
          <w:lang w:eastAsia="ar-SA"/>
        </w:rPr>
      </w:pP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ar-SA"/>
        </w:rPr>
        <w:t>występowania w obrocie prawnym lub posiadających pełnomocnictwo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sectPr>
      <w:type w:val="nextPage"/>
      <w:pgSz w:w="11906" w:h="16838"/>
      <w:pgMar w:left="1134" w:right="113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6:52:00Z</dcterms:created>
  <dc:creator>Szpital</dc:creator>
  <dc:description/>
  <cp:keywords/>
  <dc:language>en-US</dc:language>
  <cp:lastModifiedBy>zampub2</cp:lastModifiedBy>
  <cp:lastPrinted>2012-12-20T14:22:00Z</cp:lastPrinted>
  <dcterms:modified xsi:type="dcterms:W3CDTF">2018-08-22T06:49:00Z</dcterms:modified>
  <cp:revision>3</cp:revision>
  <dc:subject/>
  <dc:title>Załącznik nr</dc:title>
</cp:coreProperties>
</file>